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sz w:val="24"/>
          <w:szCs w:val="24"/>
          <w:lang w:val="de-DE"/>
        </w:rPr>
      </w:pPr>
      <w:r>
        <w:rPr>
          <w:rFonts w:cs="Times New Roman" w:ascii="Times New Roman" w:hAnsi="Times New Roman"/>
          <w:sz w:val="24"/>
          <w:szCs w:val="24"/>
          <w:lang w:val="de-DE"/>
        </w:rPr>
        <w:t>Bürgerinitiative „Unternehmer für Wahling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In Wahlingen lässt es sich als Unternehmer bzw. als Unternehmerin ganz gut leben. Der Tourismus bringt viel Geld in die Ladenkassen. Mit ziemlich großem Unmut habt ihr als Vertreter und Vertreterinnen der Wirtschaft von Wahlingen deswegen auf die Idee reagiert, eine Umgehungsstraße zu bau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Wenn eine Umgehungstraße gebaut und ein Autoverbot für die Innenstadt beschlossen wird, bedroht das die Wahlinger Geschäfte! Dann müssen Gebühren bezahlt werden, damit der Lieferverkehr für die Läden trotzdem noch in die Innenstadt fahren kann. Und was noch viel schlimmer ist: es dürfen dann ja auch keine Autos mehr direkt an eure Geschäfte heranfahren! Das bedeutet, dass auch die Touristenbusse weit außerhalb der Innenstadt parken, und der Rest der Strecke dann zu Fuß zurückgelegt werden muss. Und wer kommt dann noch auf die Idee, in euren Geschäften einzukaufen?</w:t>
      </w:r>
    </w:p>
    <w:p>
      <w:pPr>
        <w:pStyle w:val="Normal"/>
        <w:jc w:val="both"/>
        <w:rPr/>
      </w:pPr>
      <w:r>
        <w:rPr>
          <w:rFonts w:cs="Times New Roman" w:ascii="Times New Roman" w:hAnsi="Times New Roman"/>
          <w:sz w:val="24"/>
          <w:szCs w:val="24"/>
          <w:lang w:val="de-DE"/>
        </w:rPr>
        <w:t>Außerdem müsste man für den Bau der Umgehungsstraße die ganze Stadt für Jahre in eine Baustelle verwandeln. Nicht zu vergessen, die Kosten für die Umgehungsstraße! Das Geld sollte man lieber woanders anlegen! Weil die Politik noch unentschlossen ist, wird es Zeit, dass die Unternehmerinnen und Unternehmer hier eingreifen! Schließlich arbeitet ihr doch für Wahlingens Zukunft!</w:t>
      </w:r>
    </w:p>
    <w:p>
      <w:pPr>
        <w:pStyle w:val="Normal"/>
        <w:spacing w:before="0" w:after="0"/>
        <w:rPr>
          <w:rFonts w:ascii="Times New Roman" w:hAnsi="Times New Roman" w:cs="Times New Roman"/>
          <w:b/>
          <w:b/>
          <w:bCs/>
          <w:kern w:val="2"/>
          <w:sz w:val="24"/>
          <w:szCs w:val="24"/>
          <w:lang w:val="de-DE" w:eastAsia="ar-SA"/>
        </w:rPr>
      </w:pPr>
      <w:r>
        <w:rPr>
          <w:rFonts w:cs="Times New Roman" w:ascii="Times New Roman" w:hAnsi="Times New Roman"/>
          <w:b/>
          <w:bCs/>
          <w:kern w:val="2"/>
          <w:sz w:val="24"/>
          <w:szCs w:val="24"/>
          <w:lang w:val="de-DE" w:eastAsia="ar-SA"/>
        </w:rPr>
        <w:t>Eure Forderung:</w:t>
      </w:r>
    </w:p>
    <w:p>
      <w:pPr>
        <w:pStyle w:val="Normal"/>
        <w:rPr>
          <w:rFonts w:ascii="Times New Roman" w:hAnsi="Times New Roman" w:eastAsia="Lucida Sans Unicode" w:cs="Times New Roman"/>
          <w:kern w:val="2"/>
          <w:sz w:val="24"/>
          <w:szCs w:val="24"/>
          <w:lang w:val="de-DE" w:eastAsia="zxx" w:bidi="zxx"/>
        </w:rPr>
      </w:pPr>
      <w:r>
        <w:rPr>
          <w:rFonts w:cs="Times New Roman" w:ascii="Times New Roman" w:hAnsi="Times New Roman"/>
          <w:kern w:val="2"/>
          <w:sz w:val="24"/>
          <w:szCs w:val="24"/>
          <w:lang w:val="de-DE" w:eastAsia="ar-SA"/>
        </w:rPr>
        <w:t>Der Bau der Umgehungsstraße und das Autoverbot für die Innenstadt müssen unbedingt verhindert werden!</w:t>
      </w:r>
    </w:p>
    <w:p>
      <w:pPr>
        <w:pStyle w:val="Normal"/>
        <w:spacing w:before="0" w:after="0"/>
        <w:rPr>
          <w:rFonts w:ascii="Times New Roman" w:hAnsi="Times New Roman" w:cs="Times New Roman"/>
          <w:b/>
          <w:b/>
          <w:bCs/>
          <w:kern w:val="2"/>
          <w:sz w:val="24"/>
          <w:szCs w:val="24"/>
          <w:lang w:val="de-DE" w:eastAsia="ar-SA"/>
        </w:rPr>
      </w:pPr>
      <w:r>
        <w:rPr>
          <w:rFonts w:cs="Times New Roman" w:ascii="Times New Roman" w:hAnsi="Times New Roman"/>
          <w:b/>
          <w:bCs/>
          <w:kern w:val="2"/>
          <w:sz w:val="24"/>
          <w:szCs w:val="24"/>
          <w:lang w:val="de-DE" w:eastAsia="ar-SA"/>
        </w:rPr>
        <w:t>Eure Begründung:</w:t>
      </w:r>
    </w:p>
    <w:p>
      <w:pPr>
        <w:pStyle w:val="Normal"/>
        <w:numPr>
          <w:ilvl w:val="0"/>
          <w:numId w:val="2"/>
        </w:numPr>
        <w:jc w:val="both"/>
        <w:rPr/>
      </w:pPr>
      <w:r>
        <w:rPr>
          <w:rFonts w:cs="Times New Roman" w:ascii="Times New Roman" w:hAnsi="Times New Roman"/>
          <w:sz w:val="24"/>
          <w:szCs w:val="24"/>
          <w:lang w:val="de-DE"/>
        </w:rPr>
        <w:t>Der Bau ist viel zu teuer und würde Wahlingen für Jahre in eine Baustelle verwandeln. Das wäre enorm schlecht fürs Geschäft und damit auch für Wahlingen.</w:t>
      </w:r>
    </w:p>
    <w:p>
      <w:pPr>
        <w:pStyle w:val="Normal"/>
        <w:numPr>
          <w:ilvl w:val="0"/>
          <w:numId w:val="2"/>
        </w:numPr>
        <w:jc w:val="both"/>
        <w:rPr>
          <w:rFonts w:ascii="Times New Roman" w:hAnsi="Times New Roman" w:cs="Times New Roman"/>
          <w:sz w:val="24"/>
          <w:szCs w:val="24"/>
          <w:lang w:val="de-DE"/>
        </w:rPr>
      </w:pPr>
      <w:r>
        <w:rPr>
          <w:rFonts w:cs="Times New Roman" w:ascii="Times New Roman" w:hAnsi="Times New Roman"/>
          <w:sz w:val="24"/>
          <w:szCs w:val="24"/>
          <w:lang w:val="de-DE"/>
        </w:rPr>
        <w:t>Wenn die Innenstadt einmal autofrei ist, dann kommen auch weniger Touristen und Durchreisende nach Wahlingen. Dann müssen die Geschäfte bestimmt bald zumachen.</w:t>
      </w:r>
      <w:r>
        <w:br w:type="page"/>
      </w:r>
    </w:p>
    <w:p>
      <w:pPr>
        <w:pStyle w:val="Normal"/>
        <w:spacing w:lineRule="auto" w:line="240" w:before="0" w:after="20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lineRule="auto" w:line="240" w:before="0" w:after="20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Karl Klettmann</w:t>
      </w:r>
    </w:p>
    <w:p>
      <w:pPr>
        <w:pStyle w:val="Normal"/>
        <w:spacing w:lineRule="auto" w:line="240" w:before="0" w:after="20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Karl Klettmann</w:t>
        <w:tab/>
        <w:tab/>
        <w:tab/>
        <w:tab/>
      </w:r>
    </w:p>
    <w:p>
      <w:pPr>
        <w:pStyle w:val="Normal"/>
        <w:spacing w:lineRule="auto" w:line="240" w:before="0" w:after="20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55</w:t>
      </w:r>
    </w:p>
    <w:p>
      <w:pPr>
        <w:pStyle w:val="Normal"/>
        <w:spacing w:lineRule="auto" w:line="240" w:before="0" w:after="20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Gastwirt</w:t>
      </w:r>
    </w:p>
    <w:p>
      <w:pPr>
        <w:pStyle w:val="Normal"/>
        <w:spacing w:lineRule="auto" w:line="240" w:before="0" w:after="20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Normal"/>
        <w:spacing w:lineRule="auto" w:line="240" w:before="0" w:after="20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ein Sohn (30 Jahre alt)</w:t>
      </w:r>
    </w:p>
    <w:p>
      <w:pPr>
        <w:pStyle w:val="Normal"/>
        <w:spacing w:lineRule="auto" w:line="240" w:before="0" w:after="200"/>
        <w:contextualSpacing/>
        <w:rPr>
          <w:rFonts w:ascii="Times New Roman" w:hAnsi="Times New Roman" w:cs="Times New Roman"/>
          <w:b/>
          <w:b/>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Unternehmer für Wahlingen“</w:t>
      </w:r>
    </w:p>
    <w:p>
      <w:pPr>
        <w:pStyle w:val="Normal"/>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 xml:space="preserve">Freiwillige Feuerwehr </w:t>
      </w:r>
    </w:p>
    <w:p>
      <w:pPr>
        <w:pStyle w:val="Normal"/>
        <w:jc w:val="both"/>
        <w:rPr/>
      </w:pPr>
      <w:r>
        <w:rPr>
          <w:rFonts w:cs="Times New Roman" w:ascii="Times New Roman" w:hAnsi="Times New Roman"/>
          <w:sz w:val="24"/>
          <w:szCs w:val="24"/>
          <w:lang w:val="de-DE"/>
        </w:rPr>
        <w:t xml:space="preserve">Du bist der Besitzer der Gaststätte „Zum Goldenen Ochsen“, die du von ihrem Vorbesitzer übernommen hast. Sie hat sich von einer ziemlich heruntergekommenen Spelunke in einen gemütlichen Ort, sowohl für Einheimische als auch für Touristen gewandelt. Im Moment läuft der Laden ausgezeichnet und du wünschst dir, dass du dich bald ein wenig zurücknehmen kannst, um deinen Sohn übernehmen zu lassen. Und ausgerechnet jetzt gibt es diese Bestrebungen, den Autoverkehr aus der Stadt zu verbannen. Das wäre für dich sehr schlecht, weil du vor allem von den Durchreisenden und dem Tourismus lebst. Das Argument, man solle sowieso nicht mit dem Auto in ein Wirtshaus fahren, weil man dann keine alkoholischen Getränke zu sich nehmen könne, kannst du so nicht gelten lassen. Schließlich verdienst du am meisten mit Essen, Kaffee und Kuchen – und weniger mit dem Verkauf von Spirituos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r>
        <w:br w:type="page"/>
      </w:r>
    </w:p>
    <w:p>
      <w:pPr>
        <w:pStyle w:val="Normal"/>
        <w:spacing w:lineRule="auto" w:line="240" w:before="0" w:after="20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Julia Frank</w:t>
      </w:r>
    </w:p>
    <w:p>
      <w:pPr>
        <w:pStyle w:val="Normal"/>
        <w:spacing w:lineRule="auto" w:line="240" w:before="0" w:after="20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Julia Frank</w:t>
        <w:tab/>
        <w:tab/>
        <w:tab/>
        <w:tab/>
      </w:r>
    </w:p>
    <w:p>
      <w:pPr>
        <w:pStyle w:val="Normal"/>
        <w:spacing w:lineRule="auto" w:line="240" w:before="0" w:after="20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0</w:t>
      </w:r>
    </w:p>
    <w:p>
      <w:pPr>
        <w:pStyle w:val="Normal"/>
        <w:spacing w:lineRule="auto" w:line="240" w:before="0" w:after="20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Souvenirladenbesitzerin</w:t>
      </w:r>
    </w:p>
    <w:p>
      <w:pPr>
        <w:pStyle w:val="Normal"/>
        <w:spacing w:lineRule="auto" w:line="240" w:before="0" w:after="20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geschieden</w:t>
      </w:r>
    </w:p>
    <w:p>
      <w:pPr>
        <w:pStyle w:val="Normal"/>
        <w:spacing w:lineRule="auto" w:line="240" w:before="0" w:after="20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w:t>
      </w:r>
    </w:p>
    <w:p>
      <w:pPr>
        <w:pStyle w:val="Normal"/>
        <w:spacing w:lineRule="auto" w:line="240" w:before="0" w:after="200"/>
        <w:contextualSpacing/>
        <w:rPr>
          <w:rFonts w:ascii="Times New Roman" w:hAnsi="Times New Roman" w:cs="Times New Roman"/>
          <w:b/>
          <w:b/>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Unternehmer für Wahlingen“</w:t>
      </w:r>
    </w:p>
    <w:p>
      <w:pPr>
        <w:pStyle w:val="Normal"/>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Touristinnen und Touristen sind für dich noch wichtiger als für die anderen Unternehmerinnen und Unternehmer in Wahlingen. Dein gerade neu renovierter Laden ist komplett auf sie abgestimmt, weil man dort jedes nur erdenkliche Souvenir kaufen kann. Du weißt, dass die Stadtkassen ziemlich leer sind und denkst, dass die Bürgerinitiative sich hauptsächlich an die Parteien und Kandidaten und Kandidatinnen wenden sollte, die einen Sparkurs und eine Sanierung des Haushaltes forder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pPr>
      <w:r>
        <w:rPr>
          <w:rFonts w:cs="Times New Roman" w:ascii="Times New Roman" w:hAnsi="Times New Roman"/>
          <w:sz w:val="24"/>
          <w:szCs w:val="24"/>
          <w:lang w:val="de-DE"/>
        </w:rPr>
        <w:t>Die Alternativen sind für Dich klar: Entweder die Möglichkeit, mit dem Auto nach Wahlingen hinein zu fahren bleibt, oder die schmucken kleinen Geschäfte in der Innenstadt sterben nacheinander aus. Die Umgehungsstraße ist außerdem für die Stadt viel zu teuer, und die langjährigen, lauten Bauarbeiten würden dir zudem bestimmt das Geschäft vermiesen.</w:t>
      </w:r>
      <w:r>
        <w:br w:type="page"/>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Daniela Breuninger</w:t>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Daniela Breuninger</w:t>
        <w:tab/>
        <w:tab/>
        <w:tab/>
        <w:tab/>
      </w:r>
    </w:p>
    <w:p>
      <w:pPr>
        <w:pStyle w:val="Normal"/>
        <w:spacing w:lineRule="auto" w:line="240" w:before="0" w:after="20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2</w:t>
      </w:r>
    </w:p>
    <w:p>
      <w:pPr>
        <w:pStyle w:val="Normal"/>
        <w:spacing w:lineRule="auto" w:line="240" w:before="0" w:after="20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Inhaberin eines Bekleidungsgeschäftes</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 xml:space="preserve">verheiratet </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Kinder</w:t>
      </w:r>
    </w:p>
    <w:p>
      <w:pPr>
        <w:pStyle w:val="Normal"/>
        <w:spacing w:lineRule="auto" w:line="240" w:before="0" w:after="200"/>
        <w:contextualSpacing/>
        <w:rPr>
          <w:rFonts w:ascii="Times New Roman" w:hAnsi="Times New Roman" w:cs="Times New Roman"/>
          <w:b/>
          <w:b/>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Unternehmer für Wahlingen“</w:t>
      </w:r>
    </w:p>
    <w:p>
      <w:pPr>
        <w:pStyle w:val="Normal"/>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Schützenverein e.V., Heimatverein e.V., Wanderverein e.V.</w:t>
      </w:r>
    </w:p>
    <w:p>
      <w:pPr>
        <w:pStyle w:val="Normal"/>
        <w:rPr/>
      </w:pPr>
      <w:r>
        <w:rPr>
          <w:rFonts w:cs="Times New Roman" w:ascii="Times New Roman" w:hAnsi="Times New Roman"/>
          <w:sz w:val="24"/>
          <w:szCs w:val="24"/>
          <w:lang w:val="de-DE"/>
        </w:rPr>
        <w:t>Du bist eine geborene Wahlingerin. Heimatverbundenheit, Bodenständigkeit und Zuverlässigkeit sind dir wichtig. Diese Lebenseinstellung charakterisiert deine gesamte Lebensbiografie. Du bist in Wahlingen aufgewachsen und hast deine Schul- und Ausbildungszeit hier verbracht. Seit jeher ist Wahlingen wie es ist. Der rege Verkehr in der Stadt ist doch Ausdruck seiner Attraktivität. Du verstehst nicht, warum man nun das Stadtbild so massiv verändern sollte. Als Inhaberin eines Modefachgeschäftes in der Wahlinger Innenstadt ist es natürlich auch in deinem Interesse, dass deine Kundschaft möglichst nah bei deinem Laden parken kann. Eine autofreie Innenstadt könnte dazu führen, dass die Kundschaft fern bleibt. Außerdem bist du naturverbunden. Sollte eine Umgehungsstraße gebaut werden, würde noch mehr Natur zugebaut und damit zerstört. Und ist es wirklich besser wenn eine Straße durch das Naherholungsgebiet am See vorbeiführt als den Verkehr in der Innenstadt zu halten?</w:t>
      </w:r>
      <w:r>
        <w:br w:type="page"/>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Simone Weiland</w:t>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Simon Weiland</w:t>
      </w:r>
    </w:p>
    <w:p>
      <w:pPr>
        <w:pStyle w:val="Normal"/>
        <w:spacing w:lineRule="auto" w:line="240" w:before="0" w:after="20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35</w:t>
      </w:r>
    </w:p>
    <w:p>
      <w:pPr>
        <w:pStyle w:val="Normal"/>
        <w:spacing w:lineRule="auto" w:line="240" w:before="0" w:after="20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Gastronom (Juniorchef des Goldenen Hirschen)</w:t>
      </w:r>
    </w:p>
    <w:p>
      <w:pPr>
        <w:pStyle w:val="Normal"/>
        <w:spacing w:lineRule="auto" w:line="240" w:before="0" w:after="20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Normal"/>
        <w:spacing w:lineRule="auto" w:line="240" w:before="0" w:after="20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ein Kind</w:t>
      </w:r>
    </w:p>
    <w:p>
      <w:pPr>
        <w:pStyle w:val="Normal"/>
        <w:spacing w:lineRule="auto" w:line="240" w:before="0" w:after="200"/>
        <w:contextualSpacing/>
        <w:rPr>
          <w:rFonts w:ascii="Times New Roman" w:hAnsi="Times New Roman" w:cs="Times New Roman"/>
          <w:b/>
          <w:b/>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Unternehmer für Wahlingen“</w:t>
      </w:r>
    </w:p>
    <w:p>
      <w:pPr>
        <w:pStyle w:val="Normal"/>
        <w:spacing w:lineRule="auto" w:line="240" w:before="0" w:after="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Kegelclub „Alle Neune“, 1. FC Wahlingen e.V.</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Vor sieben Jahren hast du von deinem Vater den „Gasthof zum Kreuz“ übernommen. Du hast eine kleine Wohnung in der Innenstadt und genießt das Singleleben in vollen Zügen. Deine Tochter, von deren Mutter du dich schon vor einigen Jahren getrennt hast, siehst du trotzdem regelmäßig. Du bist mit Leib und Seele Gastronom und sehr stolz darauf, den Gasthof übernommen zu haben. Das Geschäft floriert, auch weil du einige neue Ideen bereits einbringen konntest. So hast du in deinem Gasthof im Kellergeschoss einen Raum für die jüngere Zielgruppe eingerichtet. Im "Kreuzkeller" bietest du neben Musik seit einem Jahr eine Bier-, Wein- und Cocktailkarte an, die gerade bei der jungen Bevölkerung Anklang findet. So hast du jetzt ein breites Publikum: Stammgäste, Touristen, Durchreisende und junge Kunden. Mit den Stammkunden und insbesondere den Touristen und Durchreisenden machst du vor allem beim Essen großen Umsatz. Die neugewonnen jungen Kunden, die vorwiegend am späten Abend in deine Bar kommen, kaufen eher alkoholische Getränke und treiben so deinen Umsatz an. Es läuft also sehr gut! Da passt es dir nicht, dass jetzt eine Ortsumfahrung gebaut werden soll. Das könnte die Gäste und Durchreisenden fernhalten und sich auch negativ auf deine andere Kundschaft auswirken.</w:t>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Erwin Feige</w:t>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Erwin Feige</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59</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Selbstständiger Handwerker</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Kinder</w:t>
      </w:r>
    </w:p>
    <w:p>
      <w:pPr>
        <w:pStyle w:val="Normal"/>
        <w:spacing w:lineRule="auto" w:line="240" w:before="0" w:after="200"/>
        <w:contextualSpacing/>
        <w:rPr>
          <w:rFonts w:ascii="Times New Roman" w:hAnsi="Times New Roman" w:cs="Times New Roman"/>
          <w:b/>
          <w:b/>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Unternehmer für Wahlingen“</w:t>
      </w:r>
    </w:p>
    <w:p>
      <w:pPr>
        <w:pStyle w:val="Normal"/>
        <w:spacing w:lineRule="auto" w:line="240" w:before="0" w:after="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Verein zur Förderung des Mittelstandes e.V., 1. FC Wahlingen</w:t>
      </w:r>
    </w:p>
    <w:p>
      <w:pPr>
        <w:pStyle w:val="Normal"/>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pPr>
      <w:r>
        <w:rPr>
          <w:rFonts w:cs="Times New Roman" w:ascii="Times New Roman" w:hAnsi="Times New Roman"/>
          <w:sz w:val="24"/>
          <w:szCs w:val="24"/>
          <w:lang w:val="de-DE"/>
        </w:rPr>
        <w:t>Du bist als jüngster Sohn einer neunköpfigen Wahlsberger Familie geboren. Nach dem Hauptschulabschluss hast du eine Ausbildung als Gas- und Wasserinstallateur bei den Stadtwerken Wahlingen gemacht. Nach der Ausbildung wurdest du von den Stadtwerken übernommen und nach zwei Jahren Berufserfahrung gaben sie dir die Möglichkeit zum Besuch der abendlichen Meisterschule, die du nach drei Jahren mit der Meisterprüfung erfolgreich abschlossen hast. Im Anschluss hattest du eine Meisterstelle bei den Stadtwerken. Nach sechs Jahren gingst du dann in die Selbstständigkeit. Heute führst du ein kleines Sanitär- und Heizungsbauunternehmen sehr erfolgreich.</w:t>
      </w:r>
    </w:p>
    <w:p>
      <w:pPr>
        <w:pStyle w:val="Normal"/>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suppressAutoHyphens w:val="false"/>
        <w:bidi w:val="0"/>
        <w:spacing w:lineRule="auto" w:line="276" w:before="0" w:after="200"/>
        <w:rPr/>
      </w:pPr>
      <w:r>
        <w:rPr>
          <w:rFonts w:cs="Times New Roman" w:ascii="Times New Roman" w:hAnsi="Times New Roman"/>
          <w:sz w:val="24"/>
          <w:szCs w:val="24"/>
          <w:lang w:val="de-DE"/>
        </w:rPr>
        <w:t>Du bist gegen eine Umgehungsstraße, weil du Angst hast, dass die neue Straße das Stadtbild negativ verändert. Nach deinen Informationen würde die neue Umgehungsstraße genau an deinem Wohnviertel vorbeiführen. Das Problem würde also nur verlagert und nicht gelöst. Zusätzliches Verkehrsaufkommen in deiner Wohngegend willst du aber nicht; erstens aus Sicherheitsgründen für die vielen Familien- und Kinder, die in deiner Nachbarschaft wohnen und zweitens weil es das Pendeln zur Arbeit  für dich und viele anderen erschweren würde. Außerdem ist eine Ortsumfahrung sehr teuer ‒ das Geld sollte man lieber in Freizeitangebote für Familien und Kinder investieren.</w:t>
      </w:r>
    </w:p>
    <w:sectPr>
      <w:headerReference w:type="default" r:id="rId2"/>
      <w:footerReference w:type="default" r:id="rId3"/>
      <w:type w:val="nextPage"/>
      <w:pgSz w:w="11906" w:h="16838"/>
      <w:pgMar w:left="1417" w:right="1417" w:gutter="0" w:header="708"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utura Book">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07315</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6" t="-41" r="-6" b="-41"/>
                  <a:stretch>
                    <a:fillRect/>
                  </a:stretch>
                </pic:blipFill>
                <pic:spPr bwMode="auto">
                  <a:xfrm>
                    <a:off x="0" y="0"/>
                    <a:ext cx="5774690" cy="887095"/>
                  </a:xfrm>
                  <a:prstGeom prst="rect">
                    <a:avLst/>
                  </a:prstGeom>
                </pic:spPr>
              </pic:pic>
            </a:graphicData>
          </a:graphic>
        </wp:anchor>
      </w:drawing>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62636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3" r="-14" b="-23"/>
                  <a:stretch>
                    <a:fillRect/>
                  </a:stretch>
                </pic:blipFill>
                <pic:spPr bwMode="auto">
                  <a:xfrm>
                    <a:off x="0" y="0"/>
                    <a:ext cx="2626360"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Futura Book" w:hAnsi="Futura Book" w:cs="Futura Book"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Futura Book;Courier New" w:hAnsi="Futura Book;Courier New"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lang w:val="en-US"/>
    </w:rPr>
  </w:style>
  <w:style w:type="character" w:styleId="FuzeileZchn">
    <w:name w:val="Fußzeile Zchn"/>
    <w:qFormat/>
    <w:rPr>
      <w:sz w:val="22"/>
      <w:szCs w:val="22"/>
      <w:lang w:val="en-US"/>
    </w:rPr>
  </w:style>
  <w:style w:type="character" w:styleId="SprechblasentextZchn">
    <w:name w:val="Sprechblasentext Zchn"/>
    <w:qFormat/>
    <w:rPr>
      <w:rFonts w:ascii="Tahoma" w:hAnsi="Tahoma" w:cs="Tahoma"/>
      <w:sz w:val="16"/>
      <w:szCs w:val="16"/>
      <w:lang w:val="en-U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20:00Z</dcterms:created>
  <dc:creator>Rover</dc:creator>
  <dc:description/>
  <cp:keywords/>
  <dc:language>en-US</dc:language>
  <cp:lastModifiedBy>Nikolaj Midasch</cp:lastModifiedBy>
  <cp:lastPrinted>2011-11-29T10:07:00Z</cp:lastPrinted>
  <dcterms:modified xsi:type="dcterms:W3CDTF">2014-04-07T12:25:00Z</dcterms:modified>
  <cp:revision>7</cp:revision>
  <dc:subject/>
  <dc:title/>
</cp:coreProperties>
</file>